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работников субъектов малого и среднего предпринимательства, занятых в сфере индивидуальной предпринимательской деятельности,  по видам экономической деятельности (человек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111"/>
        <w:gridCol w:w="1250"/>
        <w:gridCol w:w="1739"/>
        <w:gridCol w:w="1431"/>
        <w:gridCol w:w="1787"/>
        <w:gridCol w:w="1166"/>
        <w:gridCol w:w="1114"/>
        <w:gridCol w:w="1559"/>
        <w:gridCol w:w="1595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экономической деятель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ы и ресторан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 и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муниципаль-ны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;Times New Roman" w:hAnsi=".;Times New Roman" w:eastAsia="Times New Roman" w:cs=".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57:00Z</dcterms:created>
  <dc:creator>Admin</dc:creator>
  <dc:description/>
  <cp:keywords/>
  <dc:language>en-US</dc:language>
  <cp:lastModifiedBy>Gribaho</cp:lastModifiedBy>
  <dcterms:modified xsi:type="dcterms:W3CDTF">2015-03-17T11:54:00Z</dcterms:modified>
  <cp:revision>3</cp:revision>
  <dc:subject/>
  <dc:title>Количество работников субъектов малого и среднего предпринимательства, занятых в сфере индивидуальной предпринимательской деятельности,  по видам экономической деятельности (человек)</dc:title>
</cp:coreProperties>
</file>